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REDITACIÓN DE LA COLOCACIÓN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Colaborador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-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o consecuencia del itinerario de inserción laboral diseñado por esta Entidad ha realizado ha sido contratado/a por la empres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iciando su relación laboral el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9_1106298568"/>
      <w:bookmarkStart w:id="1" w:name="__Fieldmark__9_1106298568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0_1106298568"/>
      <w:bookmarkStart w:id="3" w:name="__Fieldmark__10_1106298568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Colaborad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93995</wp:posOffset>
          </wp:positionH>
          <wp:positionV relativeFrom="paragraph">
            <wp:posOffset>60325</wp:posOffset>
          </wp:positionV>
          <wp:extent cx="527685" cy="5111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35530</wp:posOffset>
          </wp:positionH>
          <wp:positionV relativeFrom="paragraph">
            <wp:posOffset>114300</wp:posOffset>
          </wp:positionV>
          <wp:extent cx="1134110" cy="39878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95</wp:posOffset>
          </wp:positionH>
          <wp:positionV relativeFrom="paragraph">
            <wp:posOffset>18415</wp:posOffset>
          </wp:positionV>
          <wp:extent cx="1139190" cy="608965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VENTURA PERIS, RAMON</cp:lastModifiedBy>
  <cp:lastPrinted>2005-01-31T09:08:00Z</cp:lastPrinted>
  <dcterms:modified xsi:type="dcterms:W3CDTF">2024-10-15T13:11:00Z</dcterms:modified>
  <cp:revision>6</cp:revision>
  <dc:subject/>
  <dc:title>PROGRAMA - EMPLEO CON APOYO A DISCAPACITADOS</dc:title>
</cp:coreProperties>
</file>