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ROL ASISTENCIAS</w:t>
      </w:r>
    </w:p>
    <w:tbl>
      <w:tblPr>
        <w:tblW w:w="15600" w:type="dxa"/>
        <w:jc w:val="left"/>
        <w:tblInd w:w="-845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12960"/>
        <w:gridCol w:w="2640"/>
      </w:tblGrid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IDAD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MBRE Y APELLIDOS DEL TÉCNICO/A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S DE LA PERSONA ATENDIDA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D.N.I. 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877"/>
        <w:gridCol w:w="1054"/>
        <w:gridCol w:w="2906"/>
        <w:gridCol w:w="1054"/>
        <w:gridCol w:w="2906"/>
        <w:gridCol w:w="1117"/>
        <w:gridCol w:w="2723"/>
      </w:tblGrid>
      <w:tr>
        <w:trPr>
          <w:trHeight w:val="284" w:hRule="exac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Las fechas de las atenciones aquí incluidas corresponderán con las reflejadas en POL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*) Este documento a la finalización del periodo subvencionable (o en su caso a la finalización de la acción)  se escaneará y se subirá como documento anexo a POL de cada uno de los participantes (y estará disponible ante cualquier control que se efectúe)</w:t>
      </w:r>
    </w:p>
    <w:p>
      <w:pPr>
        <w:pStyle w:val="Heading2"/>
        <w:spacing w:lineRule="auto" w:line="288" w:before="0" w:after="0"/>
        <w:ind w:left="720" w:hanging="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El Fondo Social Invierte en tu futu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sectPr>
          <w:headerReference w:type="default" r:id="rId2"/>
          <w:type w:val="continuous"/>
          <w:pgSz w:orient="landscape" w:w="16838" w:h="11906"/>
          <w:pgMar w:left="1418" w:right="400" w:gutter="0" w:header="340" w:top="1415" w:footer="0" w:bottom="36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  <w:t>CONTROL ACTUACIÓN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  <w:t>(Orientadores laboralres/Preparadores laborales/Técnicos de Empleo / Interpretes de Signos)</w:t>
      </w:r>
    </w:p>
    <w:p>
      <w:pPr>
        <w:pStyle w:val="Normal"/>
        <w:rPr>
          <w:b/>
          <w:b/>
          <w:spacing w:val="28"/>
        </w:rPr>
      </w:pPr>
      <w:r>
        <w:rPr>
          <w:b/>
          <w:spacing w:val="28"/>
        </w:rPr>
      </w:r>
    </w:p>
    <w:tbl>
      <w:tblPr>
        <w:tblW w:w="15600" w:type="dxa"/>
        <w:jc w:val="left"/>
        <w:tblInd w:w="-845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12960"/>
        <w:gridCol w:w="2640"/>
      </w:tblGrid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IDAD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MBRE Y APELLIDOS DEL/DE LA TÉCNICO/A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S DE LA PERSONA CON DISCAPACIDAD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D.N.I. 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877"/>
        <w:gridCol w:w="3960"/>
        <w:gridCol w:w="1080"/>
        <w:gridCol w:w="2880"/>
        <w:gridCol w:w="3840"/>
      </w:tblGrid>
      <w:tr>
        <w:trPr>
          <w:trHeight w:val="310" w:hRule="exac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RMA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ACCIÓ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ACCIÓN</w:t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*) Este documento a la finalización del periodo subvencionable (o en su caso a la finalización de la acción)  se escaneará y se subirá como documento anexo a POL de cada uno de los participantes</w:t>
      </w:r>
    </w:p>
    <w:p>
      <w:pPr>
        <w:pStyle w:val="Heading2"/>
        <w:spacing w:lineRule="auto" w:line="288" w:before="0" w:after="0"/>
        <w:ind w:left="720" w:right="138" w:hanging="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Heading2"/>
        <w:spacing w:lineRule="auto" w:line="288" w:before="0" w:after="0"/>
        <w:ind w:left="720" w:right="138" w:hanging="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El Fondo Social Invierte en tu futu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3"/>
      <w:type w:val="nextPage"/>
      <w:pgSz w:orient="landscape" w:w="16838" w:h="11906"/>
      <w:pgMar w:left="1418" w:right="400" w:gutter="0" w:header="340" w:top="1832" w:footer="0" w:bottom="36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0450</wp:posOffset>
              </wp:positionH>
              <wp:positionV relativeFrom="page">
                <wp:posOffset>-77470</wp:posOffset>
              </wp:positionV>
              <wp:extent cx="5670550" cy="613410"/>
              <wp:effectExtent l="0" t="0" r="0" b="0"/>
              <wp:wrapNone/>
              <wp:docPr id="1" name="Grupo 6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70720" cy="613440"/>
                        <a:chOff x="0" y="0"/>
                        <a:chExt cx="5670720" cy="613440"/>
                      </a:xfrm>
                    </wpg:grpSpPr>
                    <pic:pic xmlns:pic="http://schemas.openxmlformats.org/drawingml/2006/picture">
                      <pic:nvPicPr>
                        <pic:cNvPr id="0" name="Imagen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346480" y="94680"/>
                          <a:ext cx="1424880" cy="42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08880" cy="54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30" descr="Logotipo SEF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03280" y="69120"/>
                          <a:ext cx="667440" cy="54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65" style="position:absolute;margin-left:83.5pt;margin-top:-6.1pt;width:446.5pt;height:48.3pt" coordorigin="1670,-122" coordsize="8930,96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4" stroked="f" o:allowincell="f" style="position:absolute;left:5365;top:27;width:2243;height:663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5" stroked="f" o:allowincell="f" style="position:absolute;left:1670;top:-122;width:1903;height:856;mso-wrap-style:none;v-text-anchor:middle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30" stroked="f" o:allowincell="f" style="position:absolute;left:9549;top:-13;width:1050;height:856;mso-wrap-style:none;v-text-anchor:middle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0450</wp:posOffset>
              </wp:positionH>
              <wp:positionV relativeFrom="page">
                <wp:posOffset>-77470</wp:posOffset>
              </wp:positionV>
              <wp:extent cx="5670550" cy="613410"/>
              <wp:effectExtent l="0" t="0" r="0" b="0"/>
              <wp:wrapNone/>
              <wp:docPr id="2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70720" cy="613440"/>
                        <a:chOff x="0" y="0"/>
                        <a:chExt cx="5670720" cy="613440"/>
                      </a:xfrm>
                    </wpg:grpSpPr>
                    <pic:pic xmlns:pic="http://schemas.openxmlformats.org/drawingml/2006/picture">
                      <pic:nvPicPr>
                        <pic:cNvPr id="3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346480" y="94680"/>
                          <a:ext cx="1424880" cy="42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08880" cy="54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3" descr="Logotipo SEF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03280" y="69120"/>
                          <a:ext cx="667440" cy="54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83.5pt;margin-top:-6.1pt;width:446.5pt;height:48.3pt" coordorigin="1670,-122" coordsize="8930,966">
              <v:shape id="shape_0" ID="Imagen 1" stroked="f" o:allowincell="f" style="position:absolute;left:5365;top:27;width:2243;height:663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2" stroked="f" o:allowincell="f" style="position:absolute;left:1670;top:-122;width:1903;height:856;mso-wrap-style:none;v-text-anchor:middle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3" stroked="f" o:allowincell="f" style="position:absolute;left:9549;top:-13;width:1050;height:856;mso-wrap-style:none;v-text-anchor:middle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;Century Gothic" w:hAnsi="Gill Sans;Century Gothic" w:eastAsia="Times New Roman" w:cs="Gill Sans;Century Gothic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8:00Z</dcterms:created>
  <dc:creator>empleo</dc:creator>
  <dc:description/>
  <cp:keywords/>
  <dc:language>en-US</dc:language>
  <cp:lastModifiedBy>VENTURA PERIS, RAMON</cp:lastModifiedBy>
  <cp:lastPrinted>2015-06-24T08:59:00Z</cp:lastPrinted>
  <dcterms:modified xsi:type="dcterms:W3CDTF">2024-10-15T13:04:00Z</dcterms:modified>
  <cp:revision>6</cp:revision>
  <dc:subject/>
  <dc:title>FICHA DE CONTROL DE ACCIÓN TUTORÍA INDIVIDUALIZADA (TI)</dc:title>
</cp:coreProperties>
</file>